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u w:val="single"/>
        </w:rPr>
        <w:t>Způsob psaní partitur v programu Finale nebo Sibelius pro nakladatelství Českého rozhlas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rtitura - okraje</w:t>
      </w:r>
    </w:p>
    <w:p>
      <w:pPr>
        <w:pStyle w:val="Normal"/>
        <w:jc w:val="both"/>
        <w:rPr/>
      </w:pPr>
      <w:r>
        <w:rPr/>
        <w:t xml:space="preserve">Formát A4; rozlišit pravé a levé stránky </w:t>
      </w:r>
    </w:p>
    <w:p>
      <w:pPr>
        <w:pStyle w:val="Normal"/>
        <w:jc w:val="both"/>
        <w:rPr/>
      </w:pPr>
      <w:r>
        <w:rPr/>
        <w:t xml:space="preserve">→ </w:t>
      </w:r>
      <w:r>
        <w:rPr/>
        <w:t>vnější okraj 2cm (pravý okraj liché strany; levý okraj sudé strany 2cm od názvů nástrojů)</w:t>
      </w:r>
    </w:p>
    <w:p>
      <w:pPr>
        <w:pStyle w:val="Normal"/>
        <w:jc w:val="both"/>
        <w:rPr/>
      </w:pPr>
      <w:r>
        <w:rPr/>
        <w:t xml:space="preserve">→ </w:t>
      </w:r>
      <w:r>
        <w:rPr/>
        <w:t>vnitřní okraj 1,5cm (levý okraj liché strany 1,5cm od názvů nástrojů; pravý okraj sudé)</w:t>
      </w:r>
    </w:p>
    <w:p>
      <w:pPr>
        <w:pStyle w:val="Normal"/>
        <w:jc w:val="both"/>
        <w:rPr/>
      </w:pPr>
      <w:r>
        <w:rPr/>
        <w:t xml:space="preserve">→ </w:t>
      </w:r>
      <w:r>
        <w:rPr/>
        <w:t>spodní okraj 2cm k poslední lince systému; písmeno R xxx umístit 1cm od okraje strany (myšleno patku písmene)</w:t>
      </w:r>
    </w:p>
    <w:p>
      <w:pPr>
        <w:pStyle w:val="Normal"/>
        <w:jc w:val="both"/>
        <w:rPr/>
      </w:pPr>
      <w:r>
        <w:rPr/>
        <w:t xml:space="preserve">→ </w:t>
      </w:r>
      <w:r>
        <w:rPr/>
        <w:t>horní okraj 2cm k první lince systému</w:t>
      </w:r>
    </w:p>
    <w:p>
      <w:pPr>
        <w:pStyle w:val="Normal"/>
        <w:jc w:val="both"/>
        <w:rPr/>
      </w:pPr>
      <w:r>
        <w:rPr/>
        <w:t xml:space="preserve">→ </w:t>
      </w:r>
      <w:r>
        <w:rPr/>
        <w:t>je-li na první straně více systémů, první systém odsadit o 0,5-1cm (neplatí pro další vět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í nastave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měnit font triol: na typ GEORGIA, velikost 10 tučná kurzíva (document options → fonts → notation → tuplet), nutno změnit </w:t>
      </w:r>
      <w:r>
        <w:rPr>
          <w:b/>
        </w:rPr>
        <w:t>předem</w:t>
      </w:r>
      <w:r>
        <w:rPr/>
        <w:t>! a nastavit umístění nad notami; zpětně to finale neum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rušit zkracování nožiček (document options → stems → shortened stem lenght nastavit stejnou hodnotu jako normal stem lengh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stavit větší hlavičky not ze základního nastavení (cca vel. 24) na velikost 28 (document options → fonts → notation → noteheads); jedině v případě, že se jedná o partituru ve velkém zvětšení možno ponechat hlavičky menš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šechny fonty </w:t>
      </w:r>
      <w:r>
        <w:rPr>
          <w:rFonts w:cs="Century" w:ascii="Century" w:hAnsi="Century"/>
          <w:b/>
        </w:rPr>
        <w:t xml:space="preserve">century schoolbook (CS) </w:t>
      </w:r>
      <w:r>
        <w:rPr/>
        <w:t>včetně textu v partituře, temp. označení, copyrightu, čísla R atd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číslování taktů –  číslo zobrazit na začátku každé osnov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šechny části partitury je nutné psát v 1 soubor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RVNÍ STRANA</w:t>
      </w:r>
      <w:r>
        <w:rPr/>
        <w:t>: číslování od 3. strany (1. a 2. strana = redakce); ale na první straně číslo nezobrazovat; prvním zobrazeným číslem bude tedy 4; font CS, vel. 10 netučně</w:t>
      </w:r>
    </w:p>
    <w:p>
      <w:pPr>
        <w:pStyle w:val="Normal"/>
        <w:jc w:val="both"/>
        <w:rPr/>
      </w:pPr>
      <w:r>
        <w:rPr/>
        <w:t xml:space="preserve">Umístění čísel: lichá strana = pravý horní okraj; sudá strana = levý horní okraj  </w:t>
      </w:r>
    </w:p>
    <w:p>
      <w:pPr>
        <w:pStyle w:val="Normal"/>
        <w:jc w:val="both"/>
        <w:rPr/>
      </w:pPr>
      <w:r>
        <w:rPr/>
        <w:t>(horní patku čísla 1,2cm od horního okraje strany, boční okraje 2c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entrálně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ázev skladby netučné minusky (podle rozsahu názvu) font CS cca vel. 24, umístění 1,5cm od okraje strany k horní patce písmene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ázev věty (pokud existuje) – netučné minusky font CS cca vel. 18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íslo věty (pokud existuje) – font CS 18</w:t>
      </w:r>
    </w:p>
    <w:p>
      <w:pPr>
        <w:pStyle w:val="Normal"/>
        <w:ind w:left="1080" w:hanging="1080"/>
        <w:jc w:val="both"/>
        <w:rPr/>
      </w:pPr>
      <w:r>
        <w:rPr>
          <w:u w:val="single"/>
        </w:rPr>
        <w:t>vpravo</w:t>
      </w:r>
      <w:r>
        <w:rPr/>
        <w:t xml:space="preserve">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utor (font CS vel. 10) a jeho data (font CS vel. 8) bez závorek (zarovnat s okrajem 1. osnovy); životní data *1920 nebo 1920–1980, minusky</w:t>
      </w:r>
    </w:p>
    <w:p>
      <w:pPr>
        <w:pStyle w:val="Normal"/>
        <w:jc w:val="both"/>
        <w:rPr/>
      </w:pPr>
      <w:r>
        <w:rPr>
          <w:u w:val="single"/>
        </w:rPr>
        <w:t>systémy</w:t>
      </w:r>
      <w:r>
        <w:rPr/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ázvy nástrojů v italštině (font CS vel. 12); na první straně celé názvy, ostatní strany ve zkratkách viz. příloh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loučení sekcí nástrojů rovnými závorkami; violino I a violino II sloučit závorkou {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údaje v patě strany</w:t>
      </w:r>
      <w:r>
        <w:rPr/>
        <w:t>: vše minusky, font CS 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1,5cm od levého okraje strany, pod sebe: © Český rozhlas 20xx                       </w:t>
      </w:r>
    </w:p>
    <w:p>
      <w:pPr>
        <w:pStyle w:val="Normal"/>
        <w:ind w:left="4260" w:hanging="0"/>
        <w:jc w:val="both"/>
        <w:rPr/>
      </w:pPr>
      <w:r>
        <w:rPr/>
        <w:t xml:space="preserve">       </w:t>
      </w:r>
      <w:r>
        <w:rPr/>
        <w:t>All rights reserved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řed: R xxx (jediné písmeno R xxx zobrazovat na všech stranách); v některých případech R xxx nedáváme vůbe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vý okraj: Printed in the Czech Republic (pravý okraj zarovnat s osnovou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RUHÁ STRANA A DALŠÍ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ři optimizaci znaménko pro oddělení systémů vlevo i vpravo (vytvořit lze v nástroji </w:t>
      </w:r>
      <w:r>
        <w:rPr>
          <w:b/>
          <w:i/>
        </w:rPr>
        <w:t>mf</w:t>
      </w:r>
      <w:r>
        <w:rPr/>
        <w:t>, font: Engraver font set; alt+187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arcelace partitury – číselně ve čtverečku nad dřeva + smyčce v partituře (ve finale je už vytvořena v nástroji </w:t>
      </w:r>
      <w:r>
        <w:rPr>
          <w:b/>
          <w:i/>
        </w:rPr>
        <w:t>mf</w:t>
      </w:r>
      <w:r>
        <w:rPr/>
        <w:t xml:space="preserve"> ), v partech nastavit zobrazení u všech nástrojů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ákladní tempové údaje (+metronom) nad systém stejně jako parcelaci = dřeva+smyčce, eventuelně nad sólový part (dle hustoty partitury) v partech všude; tučné minusky, font CS 16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robné (rubátové) změny tempa – netučná kurzíva, font CS 12; umístění stejně jako parcelace či tempové údaj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rtikulace a způsob hry – nad osnovu, tučná kruzíva (</w:t>
      </w:r>
      <w:r>
        <w:rPr>
          <w:b/>
          <w:i/>
        </w:rPr>
        <w:t>pizz., arco</w:t>
      </w:r>
      <w:r>
        <w:rPr/>
        <w:t>) font CS 12; con sord, sul ponticello font CS 12 stojatě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ynamické změny textové (</w:t>
      </w:r>
      <w:r>
        <w:rPr>
          <w:i/>
        </w:rPr>
        <w:t>crescendo)</w:t>
      </w:r>
      <w:r>
        <w:rPr/>
        <w:t xml:space="preserve"> pod každou osnovu, netučná kurzíva; stejně tak označení zpřesňující provedení skladby (</w:t>
      </w:r>
      <w:r>
        <w:rPr>
          <w:i/>
        </w:rPr>
        <w:t xml:space="preserve">dolce, legato, ma non troppo </w:t>
      </w:r>
      <w:r>
        <w:rPr/>
        <w:t>atd.);vše font C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xt vokálního partu pod osnovu sylabicky pod noty s praporky (melismata s použitím trámců a obloučků s pomlčkami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ARTY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Okraje, stránkování, autor, copyright – viz partitur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číslování</w:t>
      </w:r>
      <w:r>
        <w:rPr/>
        <w:t xml:space="preserve"> od 2. nebo 3. strany, podle možností obrátek partu; začíná-li se 3. stranou, číslo opět skrýt; nečíslujeme od číslice 1, ale bereme v potaz, že part bude mít ještě titulní list; první strana partu (resp. strana 3) pak začíná obvykle na pravé straně, ale může začít i na levé straně (neboli stranou 2) – toto závisí na možnostech obrátek partu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čet osnov na stranu 8 – 9 dle složitosti partu, maximálně 10 systémů na stranu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nohotaktové pomlky je třeba rozdělit ve smyslu uvedení tempových změn a parcelac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nášky nutné po osmitaktové pauze nástroje, v partu zanášku uvést v 60% zmenšení, s názvem nástroje ve zkratce a transponované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 partu lze umístit na střed strany zahájení další vět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všechny strany mají centrálně název nástroje v plném znění – font CS 14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aždá lichá – obracející strana musí být ukončena delší pauzou nebo dílčím či úplným závěrem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o upřednostnění výhodného obracení je možné uprostřed partu nechat volnou stranu s paginací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akty a osnovy partu je nutno rozmístit tak, aby všechny strany obsahovaly pokud možno jejich stejný počet či alespoň strany protější; part nemá skončit v půlce stran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v případě, že nástroj v některé z vět nehraje, napíše se v partu číslo věty a pod něj text </w:t>
      </w:r>
      <w:r>
        <w:rPr>
          <w:b/>
        </w:rPr>
        <w:t>Tacet</w:t>
      </w:r>
      <w:r>
        <w:rPr/>
        <w:t xml:space="preserve"> (bez osnov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NÁSTROJ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elý název j.č.</w:t>
        <w:tab/>
        <w:tab/>
        <w:tab/>
        <w:t>mn. č.</w:t>
        <w:tab/>
        <w:tab/>
        <w:tab/>
        <w:t>zkratka j.č.</w:t>
        <w:tab/>
        <w:tab/>
        <w:t>zkratka mn.č.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Flauto piccolo</w:t>
        <w:tab/>
        <w:tab/>
        <w:tab/>
        <w:tab/>
        <w:tab/>
        <w:tab/>
        <w:t>Fl. picc.</w:t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Flauto</w:t>
        <w:tab/>
        <w:tab/>
        <w:tab/>
        <w:tab/>
        <w:t>Flauti I, II</w:t>
        <w:tab/>
        <w:tab/>
        <w:t>Fl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boe</w:t>
        <w:tab/>
        <w:tab/>
        <w:tab/>
        <w:tab/>
        <w:t>Oboi I, II</w:t>
        <w:tab/>
        <w:tab/>
        <w:t>Ob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orno inglese</w:t>
        <w:tab/>
        <w:tab/>
        <w:tab/>
        <w:tab/>
        <w:tab/>
        <w:tab/>
        <w:t>Cor. ingl.</w:t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larinetto in B</w:t>
        <w:tab/>
        <w:tab/>
        <w:tab/>
        <w:t>Clarinetti I, II in Bb</w:t>
        <w:tab/>
        <w:t>Cl. in B</w:t>
        <w:tab/>
        <w:t>b</w:t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larinetto basso</w:t>
        <w:tab/>
        <w:tab/>
        <w:tab/>
        <w:tab/>
        <w:tab/>
        <w:t>Cl. b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Fagotto</w:t>
        <w:tab/>
        <w:tab/>
        <w:tab/>
        <w:tab/>
        <w:t>Fagotti I, II</w:t>
        <w:tab/>
        <w:tab/>
        <w:t>Fg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ontrafagotto</w:t>
        <w:tab/>
        <w:tab/>
        <w:tab/>
        <w:tab/>
        <w:tab/>
        <w:tab/>
        <w:t>Cfg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Corno in F </w:t>
        <w:tab/>
        <w:tab/>
        <w:tab/>
        <w:t xml:space="preserve">Corni I, II in F </w:t>
        <w:tab/>
        <w:tab/>
        <w:t>Cor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romba</w:t>
        <w:tab/>
        <w:tab/>
        <w:tab/>
        <w:tab/>
        <w:t>Trombe I, II</w:t>
        <w:tab/>
        <w:tab/>
        <w:t>Trb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romba bassa in C</w:t>
        <w:tab/>
        <w:tab/>
        <w:tab/>
        <w:tab/>
        <w:tab/>
        <w:t>Trb. b. in C</w:t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rombone</w:t>
        <w:tab/>
        <w:tab/>
        <w:tab/>
        <w:t>Tromboni</w:t>
        <w:tab/>
        <w:tab/>
        <w:t>Tbn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rombone basso</w:t>
        <w:tab/>
        <w:tab/>
        <w:tab/>
        <w:tab/>
        <w:tab/>
        <w:t>Tbn. b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uba</w:t>
        <w:tab/>
        <w:tab/>
        <w:tab/>
        <w:tab/>
        <w:t>Tube</w:t>
        <w:tab/>
        <w:tab/>
        <w:tab/>
        <w:t>Tb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uphonium</w:t>
        <w:tab/>
        <w:tab/>
        <w:tab/>
        <w:tab/>
        <w:tab/>
        <w:tab/>
        <w:t>Euph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>Timpani</w:t>
        <w:tab/>
        <w:tab/>
        <w:t>Timp.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Batteria</w:t>
        <w:tab/>
        <w:tab/>
        <w:tab/>
        <w:tab/>
        <w:tab/>
        <w:tab/>
        <w:tab/>
        <w:t>Batt.</w:t>
        <w:tab/>
        <w:tab/>
        <w:tab/>
        <w:tab/>
        <w:tab/>
        <w:tab/>
        <w:tab/>
        <w:tab/>
        <w:tab/>
        <w:t>Percussioni</w:t>
        <w:tab/>
        <w:tab/>
        <w:t>Perc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riangolo</w:t>
        <w:tab/>
        <w:tab/>
        <w:tab/>
        <w:tab/>
        <w:tab/>
        <w:tab/>
        <w:t>Trgl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amburo piccolo</w:t>
        <w:tab/>
        <w:tab/>
        <w:tab/>
        <w:tab/>
        <w:tab/>
        <w:t>Tamb. picc.</w:t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Piatto</w:t>
        <w:tab/>
        <w:tab/>
        <w:tab/>
        <w:tab/>
        <w:t>Piatti</w:t>
        <w:tab/>
        <w:tab/>
        <w:tab/>
        <w:t>Ptto</w:t>
        <w:tab/>
        <w:tab/>
        <w:tab/>
        <w:t>Ptti.</w:t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iatto sospeso</w:t>
        <w:tab/>
        <w:tab/>
        <w:tab/>
        <w:t>Piatti sospesi</w:t>
        <w:tab/>
        <w:tab/>
        <w:t>Ptto. sosp.</w:t>
        <w:tab/>
        <w:tab/>
        <w:t>Ptti. sosp.</w:t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Tamburo grande)</w:t>
        <w:tab/>
        <w:tab/>
        <w:t>užívat Gran cassa!!</w:t>
        <w:tab/>
        <w:t>(Tamb. gr.)</w:t>
        <w:tab/>
        <w:tab/>
        <w:t>Gr. c.</w:t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amburo rullante</w:t>
        <w:tab/>
        <w:tab/>
        <w:tab/>
        <w:tab/>
        <w:tab/>
        <w:t>Tamb. rull.</w:t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amburino</w:t>
        <w:tab/>
        <w:tab/>
        <w:tab/>
        <w:tab/>
        <w:tab/>
        <w:tab/>
        <w:t>Tmbo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am-tam</w:t>
        <w:tab/>
        <w:tab/>
        <w:tab/>
        <w:tab/>
        <w:tab/>
        <w:tab/>
        <w:t>Tam-t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om-tom</w:t>
        <w:tab/>
        <w:tab/>
        <w:tab/>
        <w:tab/>
        <w:tab/>
        <w:tab/>
        <w:t>Tom-t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>Bongos</w:t>
        <w:tab/>
        <w:tab/>
        <w:tab/>
        <w:t>Bongos</w:t>
        <w:tab/>
        <w:tab/>
        <w:tab/>
        <w:tab/>
        <w:tab/>
        <w:tab/>
        <w:tab/>
        <w:tab/>
        <w:tab/>
        <w:t>Campane</w:t>
        <w:tab/>
        <w:tab/>
        <w:t>Camp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>Campanelli</w:t>
        <w:tab/>
        <w:tab/>
        <w:t>Campli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>Claves</w:t>
        <w:tab/>
        <w:tab/>
        <w:tab/>
        <w:t>Clav.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Castegnette</w:t>
        <w:tab/>
        <w:tab/>
        <w:tab/>
        <w:tab/>
        <w:tab/>
        <w:tab/>
        <w:t>Cast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arimba</w:t>
        <w:tab/>
        <w:tab/>
        <w:tab/>
        <w:tab/>
        <w:tab/>
        <w:tab/>
        <w:t>Mar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Xilofono</w:t>
        <w:tab/>
        <w:tab/>
        <w:tab/>
        <w:tab/>
        <w:tab/>
        <w:tab/>
        <w:t>Xil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ibrafono</w:t>
        <w:tab/>
        <w:tab/>
        <w:tab/>
        <w:tab/>
        <w:tab/>
        <w:tab/>
        <w:t>Vibf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elesta</w:t>
        <w:tab/>
        <w:tab/>
        <w:tab/>
        <w:tab/>
        <w:tab/>
        <w:tab/>
        <w:tab/>
        <w:t>Cel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rpa</w:t>
        <w:tab/>
        <w:tab/>
        <w:tab/>
        <w:tab/>
        <w:tab/>
        <w:tab/>
        <w:tab/>
        <w:t>Arp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embalo</w:t>
        <w:tab/>
        <w:tab/>
        <w:tab/>
        <w:tab/>
        <w:tab/>
        <w:tab/>
        <w:t>Cemb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lavicembalo</w:t>
        <w:tab/>
        <w:tab/>
        <w:tab/>
        <w:tab/>
        <w:tab/>
        <w:tab/>
        <w:t>Clav.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Organo</w:t>
        <w:tab/>
        <w:tab/>
        <w:tab/>
        <w:tab/>
        <w:tab/>
        <w:tab/>
        <w:tab/>
        <w:t>Org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ianoforte</w:t>
        <w:tab/>
        <w:tab/>
        <w:tab/>
        <w:tab/>
        <w:tab/>
        <w:tab/>
        <w:t>Pfte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hitara</w:t>
        <w:tab/>
        <w:tab/>
        <w:tab/>
        <w:tab/>
        <w:tab/>
        <w:tab/>
        <w:tab/>
        <w:t>Chit.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Violino</w:t>
        <w:tab/>
        <w:tab/>
        <w:tab/>
        <w:tab/>
        <w:t>Violini I, II</w:t>
        <w:tab/>
        <w:tab/>
        <w:t xml:space="preserve">Vno. </w:t>
        <w:tab/>
        <w:tab/>
        <w:tab/>
        <w:t>Vni. I, II</w:t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iola</w:t>
        <w:tab/>
        <w:tab/>
        <w:tab/>
        <w:tab/>
        <w:t>Viole</w:t>
        <w:tab/>
        <w:tab/>
        <w:tab/>
        <w:t>Vla.</w:t>
        <w:tab/>
        <w:tab/>
        <w:tab/>
        <w:t>Vle.</w:t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ioloncello</w:t>
        <w:tab/>
        <w:tab/>
        <w:tab/>
        <w:t>Violoncelli</w:t>
        <w:tab/>
        <w:tab/>
        <w:t>Vcl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ontrabbasso</w:t>
        <w:tab/>
        <w:tab/>
        <w:tab/>
        <w:t>Contrabbassi</w:t>
        <w:tab/>
        <w:tab/>
        <w:t>Cb.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oro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oro misto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oro bambino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PARTITURA – OKRAJ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…</w:t>
      </w:r>
      <w:r>
        <w:rPr/>
        <w:t>po zadání potřebného počtu osnov (</w:t>
      </w:r>
      <w:r>
        <w:rPr>
          <w:i/>
        </w:rPr>
        <w:t xml:space="preserve">Setup wizard) </w:t>
      </w:r>
      <w:r>
        <w:rPr/>
        <w:t>nastavit v </w:t>
      </w:r>
      <w:r>
        <w:rPr>
          <w:i/>
        </w:rPr>
        <w:t xml:space="preserve">Page layout tool </w:t>
      </w:r>
      <w:r>
        <w:rPr/>
        <w:t xml:space="preserve">→ </w:t>
      </w:r>
      <w:r>
        <w:rPr>
          <w:i/>
        </w:rPr>
        <w:t xml:space="preserve">edit system margins </w:t>
      </w:r>
      <w:r>
        <w:rPr/>
        <w:t>→ všude nastavit hodnotu 0 pro všechny strany</w:t>
      </w:r>
    </w:p>
    <w:p>
      <w:pPr>
        <w:pStyle w:val="Normal"/>
        <w:jc w:val="both"/>
        <w:rPr/>
      </w:pPr>
      <w:r>
        <w:rPr/>
        <w:t>Poté v </w:t>
      </w:r>
      <w:r>
        <w:rPr>
          <w:i/>
        </w:rPr>
        <w:t xml:space="preserve">Page layout tool </w:t>
      </w:r>
      <w:r>
        <w:rPr/>
        <w:t xml:space="preserve">→ </w:t>
      </w:r>
      <w:r>
        <w:rPr>
          <w:i/>
        </w:rPr>
        <w:t xml:space="preserve">edit page margins </w:t>
      </w:r>
      <w:r>
        <w:rPr/>
        <w:t>→ nastavit výše zmíněné okraje (včetně místa na text názvů nástrojů)</w:t>
      </w:r>
    </w:p>
    <w:p>
      <w:pPr>
        <w:pStyle w:val="Normal"/>
        <w:jc w:val="both"/>
        <w:rPr/>
      </w:pPr>
      <w:r>
        <w:rPr/>
        <w:t xml:space="preserve">V rámci </w:t>
      </w:r>
      <w:r>
        <w:rPr>
          <w:i/>
        </w:rPr>
        <w:t>edit system margins</w:t>
      </w:r>
      <w:r>
        <w:rPr/>
        <w:t xml:space="preserve"> přednastavit pouze první stránku (potřeba individuálního většího horního okraje pro název skladby, stejně tak nutno zvětšit levý okraj kvůli celým názvům nástrojů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ílem je dosáhnout maximálního využití strany a minimálního zmenšení systému → po nastavení okrajů stránky (</w:t>
      </w:r>
      <w:r>
        <w:rPr>
          <w:i/>
        </w:rPr>
        <w:t>edit page margins</w:t>
      </w:r>
      <w:r>
        <w:rPr/>
        <w:t xml:space="preserve">) nebude systém/systémy využívat celou plochu strany  → </w:t>
      </w:r>
      <w:r>
        <w:rPr>
          <w:i/>
        </w:rPr>
        <w:t>resize system</w:t>
      </w:r>
      <w:r>
        <w:rPr/>
        <w:t xml:space="preserve"> - v tomto nástroji lze rovnoměrně zvětšit či zmenšit všechny systémy a zadáním potřebných procent „přizpůsobit“ obsah stránky (=systémy) přednastaveným okrajům. Velikost fontů čísla stran, copyrightu apod. přitom zůstanou stejné. (Neužívat k tomuto účelu </w:t>
      </w:r>
      <w:r>
        <w:rPr>
          <w:i/>
        </w:rPr>
        <w:t>resize page</w:t>
      </w:r>
      <w:r>
        <w:rPr/>
        <w:t xml:space="preserve"> – změní se pak i tyto hodnoty! Hodnota strany musí být 100%)</w:t>
      </w:r>
    </w:p>
    <w:p>
      <w:pPr>
        <w:pStyle w:val="Normal"/>
        <w:jc w:val="both"/>
        <w:rPr/>
      </w:pPr>
      <w:r>
        <w:rPr/>
        <w:t xml:space="preserve">Doporučení: nastavením na horní liště </w:t>
      </w:r>
      <w:r>
        <w:rPr>
          <w:i/>
        </w:rPr>
        <w:t>view</w:t>
      </w:r>
      <w:r>
        <w:rPr/>
        <w:t>→</w:t>
      </w:r>
      <w:r>
        <w:rPr>
          <w:i/>
        </w:rPr>
        <w:t xml:space="preserve"> show margins </w:t>
      </w:r>
      <w:r>
        <w:rPr/>
        <w:t>(zkratka alt+v+g) finale zobrazí nastavené okraje (</w:t>
      </w:r>
      <w:r>
        <w:rPr>
          <w:i/>
        </w:rPr>
        <w:t>page margins</w:t>
      </w:r>
      <w:r>
        <w:rPr/>
        <w:t xml:space="preserve">); poté změnou zadávaných % v nástroji </w:t>
      </w:r>
      <w:r>
        <w:rPr>
          <w:i/>
        </w:rPr>
        <w:t>resize system</w:t>
      </w:r>
      <w:r>
        <w:rPr/>
        <w:t xml:space="preserve"> lze lehce nastavit, aby poslední linka systému odpovídala spodnímu okraji (</w:t>
      </w:r>
      <w:r>
        <w:rPr>
          <w:i/>
        </w:rPr>
        <w:t>page margin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vní stranu je nutno upravit individuálně; není-li příliš hustá, lze jednotlivé osnovy systému buď opravit ručně (při zadání </w:t>
      </w:r>
      <w:r>
        <w:rPr>
          <w:i/>
        </w:rPr>
        <w:t xml:space="preserve">page layout </w:t>
      </w:r>
      <w:r>
        <w:rPr/>
        <w:t xml:space="preserve">→ </w:t>
      </w:r>
      <w:r>
        <w:rPr>
          <w:i/>
        </w:rPr>
        <w:t xml:space="preserve">optimize staff system </w:t>
      </w:r>
      <w:r>
        <w:rPr/>
        <w:t xml:space="preserve">→ bez zaškrtnutí </w:t>
      </w:r>
      <w:r>
        <w:rPr>
          <w:i/>
        </w:rPr>
        <w:t>remove empty staves</w:t>
      </w:r>
      <w:r>
        <w:rPr/>
        <w:t xml:space="preserve"> a nastavení system 1 </w:t>
      </w:r>
      <w:r>
        <w:rPr>
          <w:i/>
        </w:rPr>
        <w:t>through</w:t>
      </w:r>
      <w:r>
        <w:rPr/>
        <w:t xml:space="preserve"> 1 se poté v nástroji </w:t>
      </w:r>
      <w:r>
        <w:rPr>
          <w:i/>
        </w:rPr>
        <w:t xml:space="preserve">staff </w:t>
      </w:r>
      <w:r>
        <w:rPr/>
        <w:t xml:space="preserve">(obrázek houslového klíče) objeví u osnovy 2 čtverce – horní hýbe osnovou v rámci všech stran dokumentu, spodní pouze na aktuální stránce); </w:t>
      </w:r>
    </w:p>
    <w:p>
      <w:pPr>
        <w:pStyle w:val="Normal"/>
        <w:jc w:val="both"/>
        <w:rPr/>
      </w:pPr>
      <w:r>
        <w:rPr/>
        <w:t>jedná-li se o velkou partituru a osnovy na 1. stránce nelze více „zhustit“ lze tento systém dále upravit = procentuelně zmenšit v </w:t>
      </w:r>
      <w:r>
        <w:rPr>
          <w:i/>
        </w:rPr>
        <w:t xml:space="preserve">page layout </w:t>
      </w:r>
      <w:r>
        <w:rPr/>
        <w:t xml:space="preserve">→ </w:t>
      </w:r>
      <w:r>
        <w:rPr>
          <w:i/>
        </w:rPr>
        <w:t xml:space="preserve">resize system </w:t>
      </w:r>
      <w:r>
        <w:rPr/>
        <w:t xml:space="preserve">→ </w:t>
      </w:r>
      <w:r>
        <w:rPr>
          <w:i/>
        </w:rPr>
        <w:t xml:space="preserve">system </w:t>
      </w:r>
      <w:r>
        <w:rPr/>
        <w:t xml:space="preserve">1 </w:t>
      </w:r>
      <w:r>
        <w:rPr>
          <w:i/>
        </w:rPr>
        <w:t>through</w:t>
      </w:r>
      <w:r>
        <w:rPr/>
        <w:t xml:space="preserve"> 1 nastavením potřebných procent (potřebná % se opět lépe odhadují při zvolení </w:t>
      </w:r>
      <w:r>
        <w:rPr>
          <w:i/>
        </w:rPr>
        <w:t>show margins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ychází-li více systémů na stránku, po nastavení </w:t>
      </w:r>
      <w:r>
        <w:rPr>
          <w:i/>
        </w:rPr>
        <w:t>page margins</w:t>
      </w:r>
      <w:r>
        <w:rPr/>
        <w:t xml:space="preserve"> → </w:t>
      </w:r>
      <w:r>
        <w:rPr>
          <w:i/>
        </w:rPr>
        <w:t xml:space="preserve">page layout </w:t>
      </w:r>
      <w:r>
        <w:rPr/>
        <w:t xml:space="preserve">→ </w:t>
      </w:r>
      <w:r>
        <w:rPr>
          <w:i/>
        </w:rPr>
        <w:t>space systems evenly</w:t>
      </w:r>
      <w:r>
        <w:rPr/>
        <w:t xml:space="preserve"> – finale rovnoměrně rozmístí zadaný počet systémů na stranu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ástroj </w:t>
      </w:r>
      <w:r>
        <w:rPr>
          <w:i/>
        </w:rPr>
        <w:t>resize pages</w:t>
      </w:r>
      <w:r>
        <w:rPr/>
        <w:t xml:space="preserve"> použít pouze jedná-li se o příliš „hustou“ nebo naopak „prázdnou“ partituru, kde by níže uvedené hodnoty fontů působily rušivě. Užitím nástroje </w:t>
      </w:r>
      <w:r>
        <w:rPr>
          <w:i/>
        </w:rPr>
        <w:t>resize pages</w:t>
      </w:r>
      <w:r>
        <w:rPr/>
        <w:t xml:space="preserve"> se  budou při stejných hodnotách rovnoměrně zvětšovat či zmenšovat všechny údaje na stránce (číslo R, copyright, čísla stránek…) → pro všechny strany je nutno změnit velikost o stejné procento; následně individuálně přizpůsobit velikost fontů v adekvátním poměru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3:59:00Z</dcterms:created>
  <dc:creator>Uživatel</dc:creator>
  <dc:description/>
  <cp:keywords/>
  <dc:language>en-US</dc:language>
  <cp:lastModifiedBy>Slivoňová Lucie</cp:lastModifiedBy>
  <cp:lastPrinted>2006-09-01T09:06:00Z</cp:lastPrinted>
  <dcterms:modified xsi:type="dcterms:W3CDTF">2019-06-26T12:05:00Z</dcterms:modified>
  <cp:revision>28</cp:revision>
  <dc:subject/>
  <dc:title>Způsob psaní partitur v programu Finale pro nakladatelství Českého rozhla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